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22</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RD9XI  NQ6VR  5ISQL  FUK04  Z0UK4  1NDLT  L1V65  10FUW  LITQ1  JKCYQ  7A3VZ  AC5BP  TCAVM  DG80Y  PDZGZ  QI2NO  ECH2Y  0HG6Z  D4DTB  RU7RK  QQD6L  RI0U6  FLQJQ  JTNRO  FKJAH  RCK98  73BF6  E9NDD  FK9C7  Z41BO  N7CUI  0CJVE  6NCJ6  1SXWC  KMQQB  DQWAH  J67W6  S4J49  EIO6K  QSP07  O48X5  XO72U  OU17U  0FG9X  UP10J  XPA0Z  XA27H  IW59J  H54ZQ  7DKVS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РД9ЬИ  НЩ6ЖР  5ИСЩЛ  ФУК04  З0УК4  1НДЛТ  Л1Ж65  10ФУВ  ЛИТЩ1  ЙКЦЫЩ  7А3ЖЗ  АЦ5БП  ТЦАЖМ  ДГ80Ы  ПДЗГЗ  ЩИ2НО  ЕЦХ2Ы  0ХГ6З  Д4ДТБ  РУ7РК  ЩЩД6Л  РИ0У6  ФЛЩЙЩ  ЙТНРО  ФКЙАХ  РЦК98  73БФ6  Е9НДД  ФК9Ц7  З41БО  Н7ЦУИ  0ЦЙЖЕ  6НЦЙ6  1СЬВЦ  КМЩЩБ  ДЩВАХ  Й67В6  С4Й49  ЕИО6К  ЩСП07  О48Ь5  ЬО72У  ОУ17У  0ФГ9Ь  УП10Й  ЬПА0З  ЬА27Х  ИВ59Й  Х54ЗЩ  7ДКЖС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9:00Z</dcterms:modified>
  <cp:revision>4</cp:revision>
  <dc:subject/>
  <dc:title>Текст № 1</dc:title>
</cp:coreProperties>
</file>