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7</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AEK2Z  9K94A  6FNIP  2NPGE  S8480  W06ZM  IED94  91GDH  I80HC  7QQSS  E727G  IZTOO  H1F67  0J3M2  QAZ8T  GF710  AQUEI  CS7KD  JORT2  WRQOA  T9HLT  O9Y7L  CNKEJ  WHXSM  EAWIX  SSREN  T8NSQ  RY8TN  8IBO6  ETV6N  EJIJT  MLRVS  DPPQY  VTDYM  Y9IWB  3P1GG  JPW2I  9IJPG  CS0AP  CG8CG  3W1JL  OG049  T2MPP  GQR4U  OIXFN  HN4UT  8A78F  F7SML  9QPR9  QOI4N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АЕК2З  9К94А  6ФНИП  2НПГЕ  С8480  В06ЗМ  ИЕД94  91ГДХ  И80ХЦ  7ЩЩСС  Е727Г  ИЗТОО  Х1Ф67  0Й3М2  ЩАЗ8Т  ГФ710  АЩУЕИ  ЦС7КД  ЙОРТ2  ВРЩОА  Т9ХЛТ  О9Ы7Л  ЦНКЕЙ  ВХЬСМ  ЕАВИЬ  ССРЕН  Т8НСЩ  РЫ8ТН  8ИБО6  ЕТЖ6Н  ЕЙИЙТ  МЛРЖС  ДППЩЫ  ЖТДЫМ  Ы9ИВБ  3П1ГГ  ЙПВ2И  9ИЙПГ  ЦС0АП  ЦГ8ЦГ  3В1ЙЛ  ОГ049  Т2МПП  ГЩР4У  ОИЬФН  ХН4УТ  8А78Ф  Ф7СМЛ  9ЩПР9  ЩОИ4Н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6:59:00Z</dcterms:modified>
  <cp:revision>4</cp:revision>
  <dc:subject/>
  <dc:title>Текст № 1</dc:title>
</cp:coreProperties>
</file>