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0S67K  UV8FL  H9W0K  QSCCY  2OE3Y  QXFX7  50LXJ  T2IZ1  D3ZD2  MWBYB  I0LML  O37BZ  012LK  5QTD4  UGRHO  4YYDC  GOZ4T  FMUHU  7VLRG  EVNP1  X8GMJ  EVVP9  DFEOE  3AWZX  B26AX  EV6J7  4E1EC  LE041  S34I3  WW2MV  L8ET2  1SLRU  PN662  EADUC  XD0LP  35603  GGPVB  4RLAI  CWWFS  OCYIY  5O4NQ  I5YEQ  2EDMZ  0GME0  1XV6T  5JKBV  M087I  595BK  17CH3  JHDYY</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0С67К  УЖ8ФЛ  Х9В0К  ЩСЦЦЫ  2ОЕ3Ы  ЩЬФЬ7  50ЛЬЙ  Т2ИЗ1  Д3ЗД2  МВБЫБ  И0ЛМЛ  О37БЗ  012ЛК  5ЩТД4  УГРХО  4ЫЫДЦ  ГОЗ4Т  ФМУХУ  7ЖЛРГ  ЕЖНП1  Ь8ГМЙ  ЕЖЖП9  ДФЕОЕ  3АВЗЬ  Б26АЬ  ЕЖ6Й7  4Е1ЕЦ  ЛЕ041  С34И3  ВВ2МЖ  Л8ЕТ2  1СЛРУ  ПН662  ЕАДУЦ  ЬД0ЛП  35603  ГГПЖБ  4РЛАИ  ЦВВФС  ОЦЫИЫ  5О4НЩ  И5ЫЕЩ  2ЕДМЗ  0ГМЕ0  1ЬЖ6Т  5ЙКБЖ  М087И  595БК  17ЦХ3  ЙХДЫЫ</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6:00Z</dcterms:modified>
  <cp:revision>4</cp:revision>
  <dc:subject/>
  <dc:title>Текст № 1</dc:title>
</cp:coreProperties>
</file>