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1XBOU  7D32E  K2L6X  GDSU7  B3POK  D9YD5  DNE9X  PZQB7  RFULB  COQZ1  C2NUA  ETM2Q  O0S72  AMTOR  OMBIR  F1RIQ  2Q2EF  T00H8  3LL9G  6FTHA  NKPJQ  Q8VTW  ZU1UI  4ZU09  63G8O  Q2LCA  5YG2V  DQF4G  72A0D  VUHO8  7R3DD  9UBVE  MWM9K  E4XM3  DK2LJ  3U5PJ  NO7J7  G1IHK  0C0DM  5EFBB  DEXWN  TH68G  7TYHP  K1VJW  AZZVD  D088A  WZKBS  YPYQ9  FKXEK  9G9PH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1ЬБОУ  7Д32Е  К2Л6Ь  ГДСУ7  Б3ПОК  Д9ЫД5  ДНЕ9Ь  ПЗЩБ7  РФУЛБ  ЦОЩЗ1  Ц2НУА  ЕТМ2Щ  О0С72  АМТОР  ОМБИР  Ф1РИЩ  2Щ2ЕФ  Т00Х8  3ЛЛ9Г  6ФТХА  НКПЙЩ  Щ8ЖТВ  ЗУ1УИ  4ЗУ09  63Г8О  Щ2ЛЦА  5ЫГ2Ж  ДЩФ4Г  72А0Д  ЖУХО8  7Р3ДД  9УБЖЕ  МВМ9К  Е4ЬМ3  ДК2ЛЙ  3У5ПЙ  НО7Й7  Г1ИХК  0Ц0ДМ  5ЕФББ  ДЕЬВН  ТХ68Г  7ТЫХП  К1ЖЙВ  АЗЗЖД  Д088А  ВЗКБС  ЫПЫЩ9  ФКЬЕК  9Г9ПХ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6:55:00Z</dcterms:modified>
  <cp:revision>3</cp:revision>
  <dc:subject/>
  <dc:title>Текст № 1</dc:title>
</cp:coreProperties>
</file>