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rFonts w:ascii="Courier New" w:hAnsi="Courier New" w:cs="Courier New"/>
          <w:b/>
          <w:b/>
          <w:sz w:val="36"/>
          <w:szCs w:val="36"/>
        </w:rPr>
      </w:pPr>
      <w:r>
        <w:rPr>
          <w:rFonts w:cs="Courier New" w:ascii="Courier New" w:hAnsi="Courier New"/>
          <w:b/>
          <w:sz w:val="36"/>
          <w:szCs w:val="36"/>
        </w:rPr>
        <w:t>Текст № 3</w:t>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t xml:space="preserve">3CLEA  LEPOO  83MUZ  7Z0KI  JEQBH  LWEYI  U7CEM  IQLB5  U41KI  LI56A  X952I  4T2DK  MYTRR  YPPSL  TWV25  W82ME  0B4S1  FRINI  V826Y  JY99V  RZY9Y  3R3FL  OMRO1  P6DYV  OGZND  RPQQ4  6PTH5  XUY7A  9KR0C  D44G7  ST0H5  C5CDI  28V03  FYYVQ  OR7AR  KP5BM  OKB7D  FTT9F  VSZUH  0GGAN  AIHS4  1COTC  6KHOT  AOBMN  1H6DS  3DZWQ  COMQY  Q9XVI  O6LQF  8SNFE  </w:t>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MS Reference Sans Serif" w:hAnsi="MS Reference Sans Serif" w:cs="MS Reference Sans Serif"/>
          <w:b/>
          <w:b/>
          <w:sz w:val="36"/>
          <w:szCs w:val="36"/>
        </w:rPr>
      </w:pPr>
      <w:r>
        <w:rPr>
          <w:rFonts w:cs="MS Reference Sans Serif" w:ascii="MS Reference Sans Serif" w:hAnsi="MS Reference Sans Serif"/>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t xml:space="preserve">3ЦЛЕА  ЛЕПОО  83МУЗ  7З0КИ  ЙЕЩБХ  ЛВЕЫИ  У7ЦЕМ  ИЩЛБ5  У41КИ  ЛИ56А  Ь952И  4Т2ДК  МЫТРР  ЫППСЛ  ТВЖ25  В82МЕ  0Б4С1  ФРИНИ  Ж826Ы  ЙЫ99Ж  РЗЫ9Ы  3Р3ФЛ  ОМРО1  П6ДЫЖ  ОГЗНД  РПЩЩ4  6ПТХ5  ЬУЫ7А  9КР0Ц  Д44Г7  СТ0Х5  Ц5ЦДИ  28Ж03  ФЫЫЖЩ  ОР7АР  КП5БМ  ОКБ7Д  ФТТ9Ф  ЖСЗУХ  0ГГАН  АИХС4  1ЦОТЦ  6КХОТ  АОБМН  1Х6ДС  3ДЗВЩ  ЦОМЩЫ  Щ9ЬЖИ  О6ЛЩФ  8СНФЕ  </w:t>
      </w:r>
    </w:p>
    <w:sectPr>
      <w:type w:val="nextPage"/>
      <w:pgSz w:w="11906" w:h="16838"/>
      <w:pgMar w:left="1701" w:right="18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MS Reference Sans Serif">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20:13:00Z</dcterms:created>
  <dc:creator>rv3da</dc:creator>
  <dc:description/>
  <cp:keywords/>
  <dc:language>en-US</dc:language>
  <cp:lastModifiedBy>rv3da</cp:lastModifiedBy>
  <dcterms:modified xsi:type="dcterms:W3CDTF">2012-05-31T16:57:00Z</dcterms:modified>
  <cp:revision>5</cp:revision>
  <dc:subject/>
  <dc:title>Текст № 1</dc:title>
</cp:coreProperties>
</file>