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4</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YM5ET  9CTKV  OJAYN  CGJY6  ZVEBK  AY1ZT  TBP23  U88GV  273JY  T7X0W  CVX4W  X22XD  UDN2A  0XFRR  P5UEO  5P6F0  T30W4  ONFE1  RPI0P  PA3ZO  AUVKP  5SSGE  QMXXV  1CXAP  CJGON  2Q68O  UE8IX  CSXIW  0MWW0  NQH99  FPYWP  T6T3Q  DTDPM  3NPK0  OJ0L6  HCVIV  WBPGO  0ZE2I  JH2MO  391XZ  1NYRT  UDEOT  944ZQ  1FWLM  EQFVE  P6BG2  OJEFO  DDIXA  LZ6BB  A9KFT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ЫМ5ЕТ  9ЦТКЖ  ОЙАЫН  ЦГЙЫ6  ЗЖЕБК  АЫ1ЗТ  ТБП23  У88ГЖ  273ЙЫ  Т7Ь0В  ЦЖЬ4В  Ь22ЬД  УДН2А  0ЬФРР  П5УЕО  5П6Ф0  Т30В4  ОНФЕ1  РПИ0П  ПА3ЗО  АУЖКП  5ССГЕ  ЩМЬЬЖ  1ЦЬАП  ЦЙГОН  2Щ68О  УЕ8ИЬ  ЦСЬИВ  0МВВ0  НЩХ99  ФПЫВП  Т6Т3Щ  ДТДПМ  3НПК0  ОЙ0Л6  ХЦЖИЖ  ВБПГО  0ЗЕ2И  ЙХ2МО  391ЬЗ  1НЫРТ  УДЕОТ  944ЗЩ  1ФВЛМ  ЕЩФЖЕ  П6БГ2  ОЙЕФО  ДДИЬА  ЛЗ6ББ  А9КФТ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6:57:00Z</dcterms:modified>
  <cp:revision>4</cp:revision>
  <dc:subject/>
  <dc:title>Текст № 1</dc:title>
</cp:coreProperties>
</file>