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ourier New" w:hAnsi="Courier New" w:cs="Courier New"/>
          <w:b/>
          <w:b/>
          <w:sz w:val="36"/>
          <w:szCs w:val="36"/>
        </w:rPr>
      </w:pPr>
      <w:r>
        <w:rPr>
          <w:rFonts w:cs="Courier New" w:ascii="Courier New" w:hAnsi="Courier New"/>
          <w:b/>
          <w:sz w:val="36"/>
          <w:szCs w:val="36"/>
        </w:rPr>
        <w:t>Текст № 20</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QFU7E  O4D18  EBHOJ  HK645  I4V6H  8WCV2  2ST4X  AA6A6  0SQE5  S8OT5  TW2RW  QQ2ZU  M9KHC  P7NV4  9SXGR  N8EBP  RJO6U  G0V7N  RP1SN  1QAVU  LVMI9  ZOVAY  AN0AJ  CIX84  6FNDJ  8WFM7  4NO6I  E61SO  CDG2C  L16M1  7MOND  YAGT9  1ZD3H  FBIBV  K7Y02  VD29E  RK3RN  FOAS7  WE5O2  AEGWV  0VNE5  S7NYI  35KN5  SNMIX  4LDDF  MYQSY  EJ85S  XHNU8  Y9ZLO  93W31  </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MS Reference Sans Serif" w:hAnsi="MS Reference Sans Serif" w:cs="MS Reference Sans Serif"/>
          <w:b/>
          <w:b/>
          <w:sz w:val="36"/>
          <w:szCs w:val="36"/>
        </w:rPr>
      </w:pPr>
      <w:r>
        <w:rPr>
          <w:rFonts w:cs="MS Reference Sans Serif" w:ascii="MS Reference Sans Serif" w:hAnsi="MS Reference Sans Serif"/>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ЩФУ7Е  О4Д18  ЕБХОЙ  ХК645  И4Ж6Х  8ВЦЖ2  2СТ4Ь  АА6А6  0СЩЕ5  С8ОТ5  ТВ2РВ  ЩЩ2ЗУ  М9КХЦ  П7НЖ4  9СЬГР  Н8ЕБП  РЙО6У  Г0Ж7Н  РП1СН  1ЩАЖУ  ЛЖМИ9  ЗОЖАЫ  АН0АЙ  ЦИЬ84  6ФНДЙ  8ВФМ7  4НО6И  Е61СО  ЦДГ2Ц  Л16М1  7МОНД  ЫАГТ9  1ЗД3Х  ФБИБЖ  К7Ы02  ЖД29Е  РК3РН  ФОАС7  ВЕ5О2  АЕГВЖ  0ЖНЕ5  С7НЫИ  35КН5  СНМИЬ  4ЛДДФ  МЫЩСЫ  ЕЙ85С  ЬХНУ8  Ы9ЗЛО  93В31  </w:t>
      </w:r>
    </w:p>
    <w:sectPr>
      <w:type w:val="nextPage"/>
      <w:pgSz w:w="11906" w:h="16838"/>
      <w:pgMar w:left="1701" w:right="18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S Reference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13:00Z</dcterms:created>
  <dc:creator>rv3da</dc:creator>
  <dc:description/>
  <cp:keywords/>
  <dc:language>en-US</dc:language>
  <cp:lastModifiedBy>rv3da</cp:lastModifiedBy>
  <dcterms:modified xsi:type="dcterms:W3CDTF">2012-05-31T17:08:00Z</dcterms:modified>
  <cp:revision>4</cp:revision>
  <dc:subject/>
  <dc:title>Текст № 1</dc:title>
</cp:coreProperties>
</file>