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8</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9RBJY  94U5P  G5JRV  LYOUB  SSQF4  OB3JM  TSX3Z  TWLHK  P533H  YDL11  7BXA2  SDPSR  RHYO5  U2H8Y  PTQUY  2V7I9  D1WZH  U54QL  8GND3  AB5IT  HGZ5U  JXK7I  L86QX  UVENZ  8R6KA  4J3SF  X4PDV  PVRXI  KQP97  OXB86  LR1HB  XO2ON  FTHEC  CCFY6  V5CIQ  B1X5Q  TL0AI  9HQSI  HRXUV  Q09JP  9CV4P  7GHW3  90KH0  5CBIN  KGXBK  NG2U7  1O8Z3  HSVFY  Q7L2T  UKHA8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9РБЙЫ  94У5П  Г5ЙРЖ  ЛЫОУБ  ССЩФ4  ОБ3ЙМ  ТСЬ3З  ТВЛХК  П533Х  ЫДЛ11  7БЬА2  СДПСР  РХЫО5  У2Х8Ы  ПТЩУЫ  2Ж7И9  Д1ВЗХ  У54ЩЛ  8ГНД3  АБ5ИТ  ХГЗ5У  ЙЬК7И  Л86ЩЬ  УЖЕНЗ  8Р6КА  4Й3SF  X4PDV  PVRXI  KQP97  OXB86  LR1HB  XO2ON  FTHEC  CCFY6  V5CIQ  B1X5Q  TL0AI  9HQSI  HRXUV  Q09JP  9CV4P  7GHW3  90KH0  5CBIN  KGXBK  NG2U7  1O8Z3  HSVFY  Q7L2T  UKHA8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0:00Z</dcterms:modified>
  <cp:revision>4</cp:revision>
  <dc:subject/>
  <dc:title>Текст № 1</dc:title>
</cp:coreProperties>
</file>