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9</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G6FHT  VZH89  ZWT6R  R6SDZ  T5ZUW  YP532  K62OZ  UY8T7  SDVE3  9L514  R3N6E  QRXG1  Z0RMO  WEJZN  ERJRU  HHURD  SRQV8  2A40X  7A242  KQFLZ  7N62V  L5OHL  KOXTV  OQVOW  N9R5A  O2299  HL9J7  OGSL7  9IJMI  KZOWT  CVDWJ  6MGOK  UFYX9  NE5ZX  OQW3G  28FN7  OTURY  IEPWE  6WTA1  NP9JP  CC9OG  7D7G4  MNJXI  Z5KRO  RYV43  ELEGH  1JLZO  VTANI  7GLK0  3EUQ6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Г6ФХТ  ЖЗХ89  ЗВТ6Р  Р6СДЗ  Т5ЗУВ  ЫП532  К62ОЗ  УЫ8Т7  СДЖЕ3  9Л514  Р3Н6Е  ЩРЬГ1  З0РМО  ВЕЙЗН  ЕРЙРУ  ХХУРД  СРЩЖ8  2А40Ь  7А242  КЩФЛЗ  7Н62Ж  Л5ОХЛ  КОЬТЖ  ОЩЖОВ  Н9Р5А  О2299  ХЛ9Й7  ОГСЛ7  9ИЙМИ  КЗОВТ  ЦЖДВЙ  6МГОК  УФЫЬ9  НЕ5ЗЬ  ОЩВ3Г  28ФН7  ОТУРЫ  ИЕПВЕ  6ВТА1  НП9ЙП  ЦЦ9ОГ  7Д7Г4  МНЙЬИ  З5КРО  РЫЖ43  ЕЛЕГХ  1ЙЛЗО  ЖТАНИ  7ГЛК0  3ЕУЩ6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7:00Z</dcterms:modified>
  <cp:revision>4</cp:revision>
  <dc:subject/>
  <dc:title>Текст № 1</dc:title>
</cp:coreProperties>
</file>